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 xml:space="preserve">Uzupełnienie zasobów i infrastruktury niezbędnej do realizacji zadań OL i O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na terenie Gminy Krzyżanowic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z podziałem zamówienia na częś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val="pl-PL" w:eastAsia="pl-PL"/>
        </w:rPr>
        <w:t xml:space="preserve">Część I – Zakup zapór przeciwpowodziow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val="pl-PL" w:eastAsia="pl-PL"/>
        </w:rPr>
        <w:t>Część II – Zakup pomp do wody brud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val="pl-PL" w:eastAsia="pl-PL"/>
        </w:rPr>
        <w:t xml:space="preserve">Cz. III – Zakup mobilnego sprzętu oświetlenioweg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val="pl-PL" w:eastAsia="pl-PL"/>
        </w:rPr>
        <w:t>Cz. IV – Zakup radiotelefonów cyfrowo analogow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val="pl-PL" w:eastAsia="pl-PL"/>
        </w:rPr>
        <w:t>*Uwaga! Skreślić niepotrzebne. Należy wskazać dla której części składane. W przypadku składania oferty na obie części można złożyć jeden formularz oświadczenia, wtedy należy pozostawić obie naz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p>
      <w:pPr>
        <w:pStyle w:val="Normal"/>
        <w:tabs>
          <w:tab w:val="clear" w:pos="708"/>
          <w:tab w:val="left" w:pos="5625" w:leader="none"/>
          <w:tab w:val="left" w:pos="6360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 xml:space="preserve">Nr sprawy </w:t>
    </w:r>
    <w:bookmarkEnd w:id="1"/>
    <w:bookmarkEnd w:id="2"/>
    <w:r>
      <w:rPr>
        <w:rFonts w:cs="Times New Roman" w:ascii="Times New Roman" w:hAnsi="Times New Roman"/>
        <w:i/>
        <w:iCs/>
        <w:sz w:val="16"/>
        <w:szCs w:val="16"/>
        <w:lang w:val="pl-PL"/>
      </w:rPr>
      <w:t>Gp-Zp.27101.2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adanie realizowane ze środków Programu Ochrony Ludności i Obrony Cywilnej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6:01:00Z</cp:lastPrinted>
  <dcterms:modified xsi:type="dcterms:W3CDTF">2025-12-03T06:39:00Z</dcterms:modified>
  <cp:revision>49</cp:revision>
  <dc:subject/>
  <dc:title/>
</cp:coreProperties>
</file>